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58/2017</w:t>
        <w:tab/>
        <w:tab/>
      </w:r>
      <w:r>
        <w:rPr>
          <w:rFonts w:cs="Arial" w:ascii="Arial" w:hAnsi="Arial"/>
          <w:i/>
          <w:iCs/>
        </w:rPr>
        <w:t>wzór oświadczenia – załącznik Nr 9-I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Konserwacja i naprawy awaryjne urządzeń oświetlenia ulic własności Gminy Bydgoszcz na terenie Miasta Bydgoszczy w 2018 roku - Obszar I 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9:47:00Z</dcterms:created>
  <dc:creator>adrianna</dc:creator>
  <dc:description/>
  <cp:keywords/>
  <dc:language>en-US</dc:language>
  <cp:lastModifiedBy>Bogna Klimczewska</cp:lastModifiedBy>
  <cp:lastPrinted>2018-01-04T11:42:00Z</cp:lastPrinted>
  <dcterms:modified xsi:type="dcterms:W3CDTF">2018-01-04T10:44:00Z</dcterms:modified>
  <cp:revision>7</cp:revision>
  <dc:subject/>
  <dc:title>Nr sprawy 054/2016</dc:title>
</cp:coreProperties>
</file>